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ОВЕТ ДЕПУТАТОВ БЕРЁЗОВСКОГО ПОСЕЛЕНИЯ</w:t>
        <w:br/>
        <w:t>ДАНИЛОВСКОГО МУНИЦИПАЛЬНОГО РАЙОНА</w:t>
        <w:br/>
        <w:t>ВОЛГО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Р Е Ш Е Н И Е</w:t>
      </w:r>
    </w:p>
    <w:p>
      <w:pPr>
        <w:pStyle w:val="TextBody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</w:t>
      </w:r>
    </w:p>
    <w:p>
      <w:pPr>
        <w:pStyle w:val="TextBody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</w:rPr>
        <w:t xml:space="preserve">             </w:t>
      </w:r>
      <w:r>
        <w:rPr>
          <w:color w:val="000000"/>
          <w:sz w:val="23"/>
          <w:szCs w:val="23"/>
        </w:rPr>
        <w:t xml:space="preserve">от «    »                       2024 г. </w:t>
        <w:tab/>
        <w:tab/>
        <w:tab/>
        <w:tab/>
        <w:tab/>
        <w:tab/>
        <w:tab/>
        <w:tab/>
        <w:t xml:space="preserve">№ </w:t>
      </w:r>
      <w:r>
        <w:rPr>
          <w:color w:val="000000"/>
          <w:sz w:val="23"/>
          <w:szCs w:val="23"/>
          <w:lang w:val="en-US"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«О бюджете  Березовского сельского поселения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на 2026 год  и плановый период до 2027 и 2028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color w:val="000000"/>
          <w:sz w:val="23"/>
          <w:szCs w:val="23"/>
          <w:lang w:val="en-US" w:eastAsia="en-US"/>
        </w:rPr>
      </w:pPr>
      <w:r>
        <w:rPr>
          <w:rFonts w:cs="Times New Roman"/>
          <w:b/>
          <w:color w:val="000000"/>
          <w:sz w:val="23"/>
          <w:szCs w:val="23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3"/>
          <w:szCs w:val="23"/>
        </w:rPr>
      </w:pPr>
      <w:bookmarkStart w:id="0" w:name="z2"/>
      <w:bookmarkEnd w:id="0"/>
      <w:r>
        <w:rPr>
          <w:color w:val="000000"/>
          <w:sz w:val="23"/>
          <w:szCs w:val="23"/>
        </w:rPr>
        <w:t xml:space="preserve">Совет депутатов Березовского сельского поселения Даниловского муниципального района Волгоградской области  </w:t>
      </w:r>
      <w:r>
        <w:rPr>
          <w:b/>
          <w:color w:val="000000"/>
          <w:sz w:val="23"/>
          <w:szCs w:val="23"/>
        </w:rPr>
        <w:t>Р Е Ш И Л:</w:t>
      </w:r>
    </w:p>
    <w:p>
      <w:pPr>
        <w:pStyle w:val="Normal"/>
        <w:ind w:firstLine="708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  <w:szCs w:val="23"/>
        </w:rPr>
        <w:t>Утвердить проект  решения «О бюджете Березовского сельского поселения на 2026 год и плановый период до 2027 и 2028 годов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Статья   1. Основные характеристики бюджета Берёзовского сельского поселения   на 2026 год и плановый  период  до 2027 и 2028 годов 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1. Утвердить основные характеристики бюджета Берёзовского сельского поселения на 2025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бщий объем доходов бюджета Берёзовского сельского поселения в </w:t>
      </w:r>
      <w:r>
        <w:rPr>
          <w:rFonts w:cs="Times New Roman" w:ascii="Times New Roman" w:hAnsi="Times New Roman"/>
          <w:sz w:val="23"/>
          <w:szCs w:val="23"/>
        </w:rPr>
        <w:t xml:space="preserve">сумме 8515,000 тыс. рублей, в том числе безвозмездные поступления от других бюджетов бюджетной системы Российской Федерации в сумме 2235,600 тыс. рублей, из них: </w:t>
      </w:r>
    </w:p>
    <w:p>
      <w:pPr>
        <w:pStyle w:val="21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дотация из областного бюджета на выравнивание уровня бюджетной обеспеченности в сумме 2013,000 тыс. руб.;  </w:t>
      </w:r>
    </w:p>
    <w:p>
      <w:pPr>
        <w:pStyle w:val="21"/>
        <w:widowControl w:val="false"/>
        <w:rPr/>
      </w:pPr>
      <w:r>
        <w:rPr>
          <w:color w:val="000000"/>
          <w:sz w:val="23"/>
          <w:szCs w:val="23"/>
        </w:rPr>
        <w:t>- субсидия на сбалансированность бюджета поселения в сумме  -  тыс. рублей;</w:t>
      </w:r>
    </w:p>
    <w:p>
      <w:pPr>
        <w:pStyle w:val="21"/>
        <w:widowControl w:val="false"/>
        <w:rPr/>
      </w:pPr>
      <w:r>
        <w:rPr>
          <w:color w:val="000000"/>
          <w:sz w:val="23"/>
          <w:szCs w:val="23"/>
        </w:rPr>
        <w:t>- субвенция бюджетам муниципальных образований РФ на осуществление полномочий по первичному воинскому учету на территориях, где отсутствуют военные комиссариаты в сумме 217,300 тыс. рублей;</w:t>
      </w:r>
    </w:p>
    <w:p>
      <w:pPr>
        <w:pStyle w:val="21"/>
        <w:widowControl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убвенция бюджетам сельских поселений на выполнение передаваемых полномочий субъектов РФ (административная комиссия) в сумме 5,300 тыс. рублей ;</w:t>
      </w:r>
    </w:p>
    <w:p>
      <w:pPr>
        <w:pStyle w:val="21"/>
        <w:widowControl w:val="false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Общий объем расходов бюджета Березовского сельского поселения в сумме 8670,000 тыс. рублей,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Дефицит бюджета Березовского сельского поселения на 2026 год в сумме 155,000 тыс. рублей или 2,5 процентов к объему доходов бюджета Березовского сельского поселения без учета утвержденного объема безвозмездных поступлений и дополнительного норматива по налогу на доходы физических лиц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2. Утвердить основные характеристики бюджета на 2027 год и на 2028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общий объем доходов бюджета Березовского сельского поселения на 2027 год в сумме 6516,200тыс. рублей, в том числе безвозмездные поступления  – 247,600 тыс. рублей, и на 2028 год в сумме 6540,300 тыс. рублей,  в том числе безвозмездные поступления –  314,00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бщий объем расходов бюджета Березовского сельского поселения на 2027 год в сумме 6616,200 рублей, в том числе условно утвержденные расходы 165,400 тыс. рублей, и на 2028 год в сумме 6640,300 тыс. рублей, в том числе условно утвержденные расходы 332,000 тыс. рублей; 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3.Дефицит бюджета Березовского сельского поселения на 2027 год в сумме 0 тыс. рублей, или 0 процентов к объему доходов бюджета Березовского сельск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еления без учета утвержденного объема безвозмездных поступлений и дополнительного норматива по налогу на доходы физических лиц, и прогнозируемый дефицит бюджета Березовского сельского поселения на 2028 год в сумме 0 тыс. рублей, или 0 процентов к объему доходов бюджета Березовского сельского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 В состав источников внутреннего финансирования дефицита бюджета Березовского сельского поселения на 2026 год и на плановый период 2027 и 2028 годов  включаю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ные источники внутреннего финансирования дефицита местного бюджета.</w:t>
      </w:r>
    </w:p>
    <w:p>
      <w:pPr>
        <w:pStyle w:val="Normal"/>
        <w:autoSpaceDE w:val="false"/>
        <w:ind w:firstLine="720"/>
        <w:jc w:val="both"/>
        <w:rPr/>
      </w:pPr>
      <w:bookmarkStart w:id="1" w:name="sub_962"/>
      <w:bookmarkEnd w:id="1"/>
      <w:r>
        <w:rPr>
          <w:sz w:val="23"/>
          <w:szCs w:val="23"/>
        </w:rPr>
        <w:t>1.5. В состав иных источников внутреннего финансирования дефицита местного бюджета включаются: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bookmarkStart w:id="2" w:name="sub_962"/>
      <w:bookmarkEnd w:id="2"/>
      <w:r>
        <w:rPr>
          <w:sz w:val="23"/>
          <w:szCs w:val="23"/>
        </w:rPr>
        <w:t>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bookmarkStart w:id="3" w:name="sub_74073"/>
      <w:bookmarkEnd w:id="3"/>
      <w:r>
        <w:rPr>
          <w:sz w:val="23"/>
          <w:szCs w:val="23"/>
        </w:rPr>
        <w:t>объем средств, направляемых на исполнение гарантий муниципального образования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bookmarkStart w:id="4" w:name="sub_74073"/>
      <w:bookmarkEnd w:id="4"/>
      <w:r>
        <w:rPr>
          <w:sz w:val="23"/>
          <w:szCs w:val="23"/>
        </w:rPr>
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6. Перечень участников бюджетного процесса утвержден приложением № 1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 Муниципальный внутренний долг Березовского сельского поселения Даниловского муниципального района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Установить верхний предел муниципального внутреннего долга Березовского сельского поселения Даниловского муниципального района по состоянию на 1 января 2026 года в сумме 0 тыс. рублей, в том числе верхний предел по муниципальным гарантиям Березовского сельского поселения Даниловского муниципального района – 0 тыс. рублей, на 1 января 2027 года в сумме 0 тыс. рублей, в том числе верхний предел по муниципальным гарантиям Березовского сельского поселения Даниловского муниципального района 0 тыс. рублей, на 1 января 2028 года  в сумме 0 тыс. рублей, в том числе верхний предел по муниципальным гарантиям Березовского сельского поселения Даниловского муниципального района – 0 тыс. рублей  согласно приложению № 6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.Установить предельный объем муниципального долга на 2026 год в сумме 0 тыс. рублей, на 2027 год в сумме 0 тыс. рублей, на 2028 год  в сумме 0 тыс.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3.Утвердить объем расходов на обслуживание  муниципального долга на 2026 год в сумме 0 тыс. рублей, на 2027 год в сумме 0 тыс. рублей, на 2028 год в сумме 0 тыс.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b/>
          <w:sz w:val="23"/>
          <w:szCs w:val="23"/>
        </w:rPr>
        <w:t>Статья 3. Прогнозируемый общий объем доходов в бюджет Березовского сельского поселения в 2026 году и на плановый период 2027 и 2028 годов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3.1.Утвердить в бюджете Березовского сельского поселения прогнозируемый общий объем доходов в 2026 году и на плановый период 2027 и 2028 годов согласно приложению № 2 к настоящему Решению.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4. Бюджетные ассигнования бюджета Березовского сельского поселения на 2026 год и на плановый период 2027 и 2028 годов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.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Березовского сельского поселения на 2026 год и на плановый период 2027 и 2028 годов согласно приложению № 3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4.2.  Утвердить в пределах общего объема расходов, установленного статьей 1 настоящего Решения, распределение бюджетных ассигнований по ведомственной структуре расходов классификации расходов бюджета Березовского сельского поселения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2026 год и на плановый период 2027 и 2028 годов согласно приложению №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.3.  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м согласно приложению № 4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Статья 5.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Распределение средств дорожного фонда на финансирование расходов по обеспечению дорожной деятельности по направлениям расходов и главным распорядителям бюджетных средств Березовского сельского поселения на 2025 год и на плановый период 2026 и 2027 годов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1. Утвердить р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аспределение средств дорожного фонда на финансирование расходов по </w:t>
      </w:r>
      <w:r>
        <w:rPr>
          <w:rFonts w:cs="Times New Roman" w:ascii="Times New Roman" w:hAnsi="Times New Roman"/>
          <w:bCs/>
          <w:sz w:val="23"/>
          <w:szCs w:val="23"/>
        </w:rPr>
        <w:t>обеспечению дорожной деятельности по направлениям расходов и главным распорядителям бюджетных средств Березовского сельского поселения на 2026 год – 1145,230тыс.руб., на плановый период 2027 г.-1584,380 тыс.руб. и 2028 г.-1641,150тыс.руб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6. Программа муниципальных внутренних заимствований Березовского сельского поселения Даниловского муниципального района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 Утвердить программу муниципальных внутренних заимствований Березовского сельского поселения Даниловского муниципального района, направляемых на покрытие дефицита  бюджета Березовского сельского поселения и погашение муниципальных долговых обязательств Березовского сельского поселения Даниловского муниципального района, на 2026 год согласно приложению № 7 к настоящему Решению и программу муниципальных внутренних заимствований Березовского сельского поселения Даниловского муниципального района, направляемых на покрытие дефицита    бюджета Березовского сельского поселения и погашение муниципальных долговых обязательств Березовского сельского поселения Даниловского муниципального района, на 2027-2028 годы согласно приложению №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татья 7. Программа муниципальных гарантий   Березо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 Утвердить программу муниципальных гарантий Березовского сельского поселения на 2026 год согласно приложению №9 к настоящему решению и программу муниципальных гарантий Березовского сельского поселения до 2027-2028 годов согласно приложению №10 к настоящему Решению.</w:t>
      </w:r>
    </w:p>
    <w:p>
      <w:pPr>
        <w:pStyle w:val="Normal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b/>
          <w:color w:val="000000"/>
          <w:spacing w:val="2"/>
          <w:sz w:val="23"/>
          <w:szCs w:val="23"/>
        </w:rPr>
        <w:t xml:space="preserve">Статья 8. Источники финансирования дефицита бюджета Березовского сельского поселения Даниловского муниципального района 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color w:val="2D2D2D"/>
          <w:spacing w:val="2"/>
          <w:sz w:val="23"/>
          <w:szCs w:val="23"/>
        </w:rPr>
        <w:t xml:space="preserve">       </w:t>
      </w:r>
      <w:r>
        <w:rPr>
          <w:color w:val="2D2D2D"/>
          <w:spacing w:val="2"/>
          <w:sz w:val="23"/>
          <w:szCs w:val="23"/>
        </w:rPr>
        <w:t>8.1.Утвердить и</w:t>
      </w:r>
      <w:r>
        <w:rPr>
          <w:bCs/>
          <w:sz w:val="23"/>
          <w:szCs w:val="23"/>
        </w:rPr>
        <w:t xml:space="preserve">сточники финансирования дефицита бюджета на 2026 год и плановый период до 2027 и 2028 годов согласно приложению № 11 к настоящему Решению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Статья 9. Главные распорядители бюджетных средств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 xml:space="preserve">    </w:t>
      </w:r>
      <w:r>
        <w:rPr>
          <w:bCs/>
          <w:sz w:val="23"/>
          <w:szCs w:val="23"/>
        </w:rPr>
        <w:t xml:space="preserve">9.1. Главным распорядителем бюджетных средств утверждена  администрация </w:t>
      </w:r>
      <w:r>
        <w:rPr>
          <w:color w:val="000000"/>
          <w:spacing w:val="2"/>
          <w:sz w:val="23"/>
          <w:szCs w:val="23"/>
        </w:rPr>
        <w:t>Березовского сельского поселения Даниловского муниципального района Волгоградской области.</w:t>
      </w:r>
    </w:p>
    <w:p>
      <w:pPr>
        <w:pStyle w:val="Normal"/>
        <w:jc w:val="both"/>
        <w:rPr>
          <w:b/>
          <w:b/>
          <w:color w:val="000000"/>
          <w:spacing w:val="2"/>
          <w:sz w:val="23"/>
          <w:szCs w:val="23"/>
        </w:rPr>
      </w:pPr>
      <w:r>
        <w:rPr>
          <w:b/>
          <w:sz w:val="23"/>
          <w:szCs w:val="23"/>
        </w:rPr>
        <w:t xml:space="preserve">Статья 10. Предельная штатная численность муниципальных служащих </w:t>
      </w:r>
      <w:r>
        <w:rPr>
          <w:b/>
          <w:color w:val="000000"/>
          <w:spacing w:val="2"/>
          <w:sz w:val="23"/>
          <w:szCs w:val="23"/>
        </w:rPr>
        <w:t>Березовского сельского поселения Даниловского муниципального района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10.1.Утвердить предельную штатную численность муниципальных служащих </w:t>
      </w:r>
      <w:r>
        <w:rPr>
          <w:color w:val="000000"/>
          <w:spacing w:val="2"/>
          <w:sz w:val="23"/>
          <w:szCs w:val="23"/>
        </w:rPr>
        <w:t xml:space="preserve">Березовского сельского поселения </w:t>
      </w:r>
      <w:r>
        <w:rPr>
          <w:sz w:val="23"/>
          <w:szCs w:val="23"/>
        </w:rPr>
        <w:t>согласно приложению №12 к настоящему Решению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Статья 11. Общий объем бюджетных ассигнований, направляемых на исполнение публичных нормативных обязательст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1.1. Утвердить общий объем бюджетных ассигнований, направляемых на исполнение публичных нормативных обязательств на 2026г. в размере 200,000 тыс.руб.,на 2027 г.-200,000 тыс.руб., на 2028 г.-200,000 тыс.руб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Статья 12. Объем межбюджетных трансфертов, предоставляемых другим бюджетам бюджетной системы Российской Феде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2.1. Утвердить объем межбюджетных трансфертов, предоставляемых другим бюджетам бюджетной системы Российской Федерации на 2026 год в сумме 44,900 тыс.руб.,2027 год- 41,400 тыс.руб.,2028 год -41,100 тыс. руб.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         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color w:val="FF0000"/>
          <w:sz w:val="23"/>
          <w:szCs w:val="23"/>
        </w:rPr>
        <w:t xml:space="preserve"> </w:t>
      </w:r>
      <w:r>
        <w:rPr>
          <w:b/>
          <w:color w:val="FF0000"/>
          <w:sz w:val="23"/>
          <w:szCs w:val="23"/>
        </w:rPr>
        <w:t xml:space="preserve">Статья 13.  </w:t>
      </w:r>
      <w:r>
        <w:rPr>
          <w:b/>
          <w:sz w:val="23"/>
          <w:szCs w:val="23"/>
        </w:rPr>
        <w:t>Заключительные положения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  <w:lang w:val="en-US" w:eastAsia="en-US"/>
        </w:rPr>
        <w:t>13.1. Настоящее Решение вступает в силу с 1 января 2026 года.</w:t>
      </w:r>
    </w:p>
    <w:p>
      <w:pPr>
        <w:pStyle w:val="Normal"/>
        <w:autoSpaceDE w:val="false"/>
        <w:ind w:firstLine="708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71"/>
        <w:gridCol w:w="3285"/>
      </w:tblGrid>
      <w:tr>
        <w:trPr/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а Березо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льского поселения</w:t>
            </w:r>
          </w:p>
        </w:tc>
        <w:tc>
          <w:tcPr>
            <w:tcW w:w="3271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.И.Бакулин</w:t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51:00Z</dcterms:created>
  <dc:creator>Киреев</dc:creator>
  <dc:description/>
  <cp:keywords/>
  <dc:language>en-US</dc:language>
  <cp:lastModifiedBy>Admin</cp:lastModifiedBy>
  <cp:lastPrinted>2025-11-07T12:28:00Z</cp:lastPrinted>
  <dcterms:modified xsi:type="dcterms:W3CDTF">2025-11-07T10:00:00Z</dcterms:modified>
  <cp:revision>23</cp:revision>
  <dc:subject/>
  <dc:title>Руководителям законодательных</dc:title>
</cp:coreProperties>
</file>